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1077101496"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2024907822"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505232251"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148822400"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1142146374"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1010839609"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92018908"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337157871"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